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i/>
          <w:i/>
          <w:caps/>
          <w:vertAlign w:val="superscript"/>
        </w:rPr>
      </w:pPr>
      <w:r>
        <w:rPr>
          <w:b/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caps/>
        </w:rPr>
      </w:pPr>
      <w:r>
        <w:rPr>
          <w:b/>
          <w:caps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  <w:caps/>
        </w:rPr>
        <w:t xml:space="preserve">ПМ.04 </w:t>
      </w:r>
      <w:r>
        <w:rPr>
          <w:b/>
        </w:rPr>
        <w:t>Выполнение работ по рабочей профессии 16199 «Оператор электронно-вычислительных и вычислительных маши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ПМ.04 </w:t>
      </w:r>
      <w:r>
        <w:rPr/>
        <w:t>«Выполнение работ по рабочей специальности 16199 «Оператор электронно-вычислительных и вычислительных машин» разработана на основе Федерального государственного образовательного стандарта (далее – ФГОС)  по специальности среднего профессионального образования (далее – СПО)  09.02.03 Программирование в компьютерных системах укрупненной группы специальностей 230000 Информатика и вычислите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Организация-разработчик: ГБОУ СПО (ССУЗ) «Златоустовск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lang w:val="en-US"/>
        </w:rPr>
      </w:pPr>
      <w:r>
        <w:rPr/>
        <w:tab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Палкина Галина Иван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Ахмерова  Наталья Дмитрие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ab/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i/>
          <w:i/>
          <w:iCs/>
        </w:rPr>
      </w:pPr>
      <w:r>
        <w:rPr/>
        <w:tab/>
        <w:tab/>
        <w:tab/>
        <w:tab/>
        <w:t xml:space="preserve">         </w:t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 xml:space="preserve">АННОТАЦИЯ </w:t>
        <w:br/>
        <w:t>ПРОГРАММЫ ПРОФЕССИОНАЛЬНОГО МОДУЛЯ</w:t>
      </w:r>
    </w:p>
    <w:p>
      <w:pPr>
        <w:pStyle w:val="211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М.04 Выполнение работ по рабочей профессии 16199 «Оператор электронно-вычислительных и вычислительных маши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. Область применения программы</w:t>
      </w:r>
    </w:p>
    <w:p>
      <w:pPr>
        <w:pStyle w:val="2"/>
        <w:widowControl w:val="false"/>
        <w:suppressAutoHyphens w:val="true"/>
        <w:spacing w:lineRule="auto" w:line="276"/>
        <w:ind w:left="0" w:firstLine="709"/>
        <w:jc w:val="both"/>
        <w:rPr/>
      </w:pPr>
      <w:r>
        <w:rPr/>
        <w:t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09.02.03 Программирование в компьютерных системах, входящей в укрупненную группу специальностей 230000 Информатика и вычислительная техника в части освоения основного вида профессиональной деятельности (ВПД): Выполнение работ по рабочей профессии «Оператор электронно-вычислительных и вычислительных маши»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1. Выполнять техническую обработку информационного содержания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2.</w:t>
      </w:r>
      <w:r>
        <w:rPr>
          <w:bCs/>
        </w:rPr>
        <w:t>Осуществлять сканирование носителей информационных ресурсов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3.</w:t>
      </w:r>
      <w:r>
        <w:rPr>
          <w:bCs/>
        </w:rPr>
        <w:t>Выполнять запись и оцифровку динамического информационного содержания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 xml:space="preserve">4. </w:t>
      </w:r>
      <w:r>
        <w:rPr>
          <w:bCs/>
        </w:rPr>
        <w:t>Работать со специализированным прикладным программным обеспечением обработки текстового и табличного информационного содержания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5. Обрабатывать растровые и векторные изображения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i/>
          <w:i/>
        </w:rPr>
      </w:pPr>
      <w:r>
        <w:rPr/>
        <w:t xml:space="preserve">6. Оформлять стандартную техническую документа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</w:rPr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программирования компьютерных систем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меть практический опы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-устранения и предупреждения отказов в работе устройств ПК и программного обеспечен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инсталлирование программного обеспечени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ы в компьютерных сетях (локальных, глобальных)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lang w:eastAsia="ar-SA"/>
        </w:rPr>
      </w:pPr>
      <w:r>
        <w:rPr/>
        <w:t>работы в текстовом и табличном процессорах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>уметь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работать с офисной технико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записывать динамическое информационное содержание в заданном формате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владеть языками разметки текстов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оформлять стандартную техническую документацию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работать с графическими пакетам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конвертировать различные форматы данны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выполнять верстку </w:t>
      </w:r>
      <w:r>
        <w:rPr>
          <w:lang w:val="en-US"/>
        </w:rPr>
        <w:t>HTML</w:t>
      </w:r>
      <w:r>
        <w:rPr/>
        <w:t>-документов;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правила охраны труда при работе на компьют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санитарно-технические требования и требования безопасности труда и техники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основы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>основы правоведения;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/>
        <w:t xml:space="preserve">основы языка разметки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CSS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86"/>
        <w:gridCol w:w="1276"/>
        <w:gridCol w:w="856"/>
        <w:gridCol w:w="1724"/>
        <w:gridCol w:w="1183"/>
        <w:gridCol w:w="874"/>
        <w:gridCol w:w="1213"/>
        <w:gridCol w:w="1170"/>
        <w:gridCol w:w="2195"/>
      </w:tblGrid>
      <w:tr>
        <w:trPr>
          <w:trHeight w:val="435" w:hRule="atLeast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307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1961" w:hRule="atLeast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1-6,</w:t>
            </w:r>
          </w:p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ДК 04.01 Технология работ по профессии оператор электронно-вычислительных и вычислительных маши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162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108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-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54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.04 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.04 Производственная практика (по профилю специальности)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>
          <w:trHeight w:val="46" w:hRule="atLeast"/>
        </w:trPr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В.Э. Фигурнов. IBM PC для пользователя. Издательский Дом «ИНФА-М». 2005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Макарова Н.В., Николайчук Г.С., Титова Ю.Ф. Компьютерное делопроизводство. Учебный курс. 2-е изд. – СПб.: Питер. 2007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Печников В.Н. Создание Web-сайтов и Web-страниц. М. Издательство Триумф, 2007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С. Симонович, Г. Евсеев, А. Алексеев «Общая информатика», учебное пособие универсальный курс средней школы 5-9 класс. АСТ-пресс. М. 1998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Соломенчук В.Г., Соломенчук П.В. Железо ПК 2008.СПб. БХВ-Петербург, 2008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Тихонравов А.Н., Прокди А.К., Колосков П.В., Клеандрова И.А. и др. Microsoft Office 2007. Все программы пакета. СПб.: Наука и техника, 2008.</w:t>
      </w:r>
    </w:p>
    <w:p>
      <w:pPr>
        <w:pStyle w:val="22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22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Интернет – ресурсы: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bCs/>
        </w:rPr>
        <w:t xml:space="preserve">1. Информационно-коммуникационные технологии в образовании: </w:t>
      </w:r>
      <w:hyperlink r:id="rId5">
        <w:r>
          <w:rPr>
            <w:rStyle w:val="InternetLink"/>
            <w:bCs/>
            <w:color w:val="000000"/>
          </w:rPr>
          <w:t>http://www.ict.edu.ru</w:t>
        </w:r>
      </w:hyperlink>
      <w:r>
        <w:rPr>
          <w:bCs/>
        </w:rPr>
        <w:t xml:space="preserve"> </w:t>
      </w:r>
    </w:p>
    <w:p>
      <w:pPr>
        <w:pStyle w:val="22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2. Учебная мастерская:</w:t>
      </w:r>
      <w:r>
        <w:rPr>
          <w:bCs/>
          <w:i/>
        </w:rPr>
        <w:t xml:space="preserve">  </w:t>
      </w:r>
      <w:hyperlink r:id="rId6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proklondike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com</w:t>
        </w:r>
        <w:r>
          <w:rPr>
            <w:rStyle w:val="InternetLink"/>
            <w:bCs/>
            <w:color w:val="000000"/>
          </w:rPr>
          <w:t>/</w:t>
        </w:r>
      </w:hyperlink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bCs/>
        </w:rPr>
        <w:t xml:space="preserve">3. Клуб программистов: </w:t>
      </w:r>
      <w:hyperlink r:id="rId7">
        <w:r>
          <w:rPr>
            <w:rStyle w:val="InternetLink"/>
            <w:bCs/>
            <w:color w:val="000000"/>
          </w:rPr>
          <w:t>http://programmersforum.ru</w:t>
        </w:r>
      </w:hyperlink>
    </w:p>
    <w:sectPr>
      <w:footerReference w:type="default" r:id="rId8"/>
      <w:footnotePr>
        <w:numFmt w:val="decimal"/>
      </w:footnotePr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ww.proklondike.com/" TargetMode="External"/><Relationship Id="rId7" Type="http://schemas.openxmlformats.org/officeDocument/2006/relationships/hyperlink" Target="http://programmersforum.ru/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4:00Z</dcterms:created>
  <dc:creator>Admin</dc:creator>
  <dc:description/>
  <cp:keywords/>
  <dc:language>en-US</dc:language>
  <cp:lastModifiedBy>Ахмерова Н.Д.</cp:lastModifiedBy>
  <cp:lastPrinted>2011-05-23T13:05:00Z</cp:lastPrinted>
  <dcterms:modified xsi:type="dcterms:W3CDTF">2016-12-23T08:05:00Z</dcterms:modified>
  <cp:revision>8</cp:revision>
  <dc:subject/>
  <dc:title>МИНИСТЕРСТВО ОБРАЗОВАНИЯ И НАУКИ</dc:title>
</cp:coreProperties>
</file>