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тика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Информатика 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по специальности среднего профессионального образования (далее – СПО):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 Тимофеева Евгения Владимировна, преподаватель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Style1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0" w:firstLine="851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ласть применения программ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едеральным государственным образовательным стандартом по специальности среднего профессионального образования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1 Экономика и бухгалтерский учет (по отраслям), 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 другими учебными заведениями, реализующими образовательную программу среднего (полного) общего образования.</w:t>
      </w:r>
    </w:p>
    <w:p>
      <w:pPr>
        <w:pStyle w:val="Style1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 и виды информационных моделей, описывающих реальные объекты или процессы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овые системные программные продукты и пакеты прикладных программ;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оложения и принципы построения системы обработки и передачи информации; 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о компьютерных сетей и сетевых технологий обработки и передачи информации;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и приемы обеспечения информационной безопасности;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и средства сбора, обработки, хранения, передачи и накопления информации;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остав и структуру персональных электронно-вычислительных машин (ЭВМ) и вычислительных систем;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инципы, методы и свойства информационных и телекоммуникационных технологий, их эффективность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0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готовые информационные модели, оценивать их соответствие реальному объекту и целям моделирования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ть расчеты с использованием прикладных компьютерных программ;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сеть Интернет и ее возможности для организации оперативного обмена информацией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батывать и анализировать информацию с применением программных средств и вычислительной техники;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ь информацию в локальных и глобальных компьютерных сетях;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ть графические редакторы для создания и редактирования изображений;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компьютерные программы для поиска информации, составления и оформления документов и презентаций.</w:t>
      </w:r>
    </w:p>
    <w:p>
      <w:pPr>
        <w:pStyle w:val="Style1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дисциплины является</w:t>
      </w:r>
      <w:r>
        <w:rPr/>
        <w:t xml:space="preserve"> формирование профессиональных (ПК) и общих (ОК) компетенци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225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50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ОК 1 </w:t>
              </w:r>
            </w:hyperlink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50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ОК 2 </w:t>
              </w:r>
            </w:hyperlink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постоянного обновления технологий в профессиональной деятельности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0" w:name="sub_10519"/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5211"/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ть первичные бухгалтерские документы.7</w:t>
            </w:r>
            <w:bookmarkEnd w:id="1"/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5242"/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формы бухгалтерской отчетности в установленные законодательством сроки.</w:t>
            </w:r>
            <w:bookmarkEnd w:id="2"/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0" w:firstLine="851"/>
        <w:contextualSpacing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 Объем учебной дисциплины и виды учебной работы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810"/>
        <w:gridCol w:w="2126"/>
      </w:tblGrid>
      <w:tr>
        <w:trPr>
          <w:trHeight w:val="460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</w:tr>
      <w:tr>
        <w:trPr>
          <w:trHeight w:val="302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практического зад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ого зад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текстовой информ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числовой информ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сообщ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ных продуктов и прилож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вая аттестация в форме</w:t>
            </w:r>
          </w:p>
        </w:tc>
        <w:tc>
          <w:tcPr>
            <w:tcW w:w="39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79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Style1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фьева Н.Е., Гаврилова С.А., Цветкова М.С. (под ред. Цветковой М.С.) Информатика и ИКТ. Практикум для профессий и специальностей технического и социально-экономического профилей. - ОИЦ «Академия», 2014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еева Е.В. Информационные технологии в профессиональной деятельности: учеб. пособие для студ. Учреждений сред. проф. образования / Е.В. Михеева. – 14-е изд., стер. – М.: Издательский центр «Академия», 2016. – 384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192.168.0.19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ntu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нтернет-университет информационных технологий (локальная версия)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2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ясова С.В., Демьяненко С.В. Под ред. Цветковой М.С. Информатика и ИКТ. Пособие для подготовки к ЕГЭ. - ОИЦ «Академия», 2014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А.Н. Информатика: Учебник для вузов. 6-е изд. – СПб.: Питер, 2012. – 720 с.: и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единая коллекция цифровых образовательных ресурс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ict.edu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bCs/>
          <w:sz w:val="28"/>
          <w:szCs w:val="28"/>
        </w:rPr>
        <w:t>-коммуникационные технологии в образован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ternetur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бразовательный портал видеоуро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тернет-университет информационных технолог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yaks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формационно-образовательный портал для учителя информатики и ИКТ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ые образовательные ресурсы для обучения студентов-инвалидов и студентов с ОВЗ: АСУ Проколлед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№ %1."/>
      <w:lvlJc w:val="left"/>
      <w:pPr>
        <w:tabs>
          <w:tab w:val="num" w:pos="6119"/>
        </w:tabs>
        <w:ind w:left="4679" w:hanging="0"/>
      </w:pPr>
      <w:rPr/>
    </w:lvl>
    <w:lvl w:ilvl="1">
      <w:start w:val="1"/>
      <w:pStyle w:val="Heading2"/>
      <w:numFmt w:val="decimalZero"/>
      <w:lvlText w:val="Тема %1.1"/>
      <w:lvlJc w:val="left"/>
      <w:pPr>
        <w:tabs>
          <w:tab w:val="num" w:pos="2640"/>
        </w:tabs>
        <w:ind w:left="1560" w:hanging="0"/>
      </w:pPr>
      <w:rPr/>
    </w:lvl>
    <w:lvl w:ilvl="2">
      <w:start w:val="1"/>
      <w:pStyle w:val="Heading3"/>
      <w:numFmt w:val="decimal"/>
      <w:lvlText w:val="Тема %3.1.1"/>
      <w:lvlJc w:val="left"/>
      <w:pPr>
        <w:ind w:left="555" w:hanging="432"/>
      </w:pPr>
      <w:rPr/>
    </w:lvl>
    <w:lvl w:ilvl="3">
      <w:start w:val="1"/>
      <w:pStyle w:val="Heading4"/>
      <w:numFmt w:val="lowerRoman"/>
      <w:lvlText w:val="(%4)"/>
      <w:lvlJc w:val="right"/>
      <w:pPr>
        <w:ind w:left="411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67" w:hanging="432"/>
      </w:pPr>
      <w:rPr/>
    </w:lvl>
    <w:lvl w:ilvl="5">
      <w:start w:val="1"/>
      <w:pStyle w:val="Heading6"/>
      <w:numFmt w:val="lowerLetter"/>
      <w:lvlText w:val="%6)"/>
      <w:lvlJc w:val="left"/>
      <w:pPr>
        <w:ind w:left="123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"/>
        </w:tabs>
        <w:ind w:left="21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65"/>
        </w:tabs>
        <w:ind w:left="165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309"/>
        </w:tabs>
        <w:ind w:left="309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5z0">
    <w:name w:val="WW8Num4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5"/>
    <w:qFormat/>
    <w:rPr/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 w:before="0" w:after="0"/>
      <w:ind w:left="284" w:right="-1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40">
    <w:name w:val="c4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191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ict.edu.ru/" TargetMode="External"/><Relationship Id="rId5" Type="http://schemas.openxmlformats.org/officeDocument/2006/relationships/hyperlink" Target="http://www.interneturok.ru/" TargetMode="External"/><Relationship Id="rId6" Type="http://schemas.openxmlformats.org/officeDocument/2006/relationships/hyperlink" Target="http://www.intuit.ru/" TargetMode="External"/><Relationship Id="rId7" Type="http://schemas.openxmlformats.org/officeDocument/2006/relationships/hyperlink" Target="http://www.klyaksa.ne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30:00Z</dcterms:created>
  <dc:creator>Саня</dc:creator>
  <dc:description/>
  <dc:language>en-US</dc:language>
  <cp:lastModifiedBy>User</cp:lastModifiedBy>
  <cp:lastPrinted>2017-11-06T08:56:00Z</cp:lastPrinted>
  <dcterms:modified xsi:type="dcterms:W3CDTF">2019-01-21T06:37:00Z</dcterms:modified>
  <cp:revision>3</cp:revision>
  <dc:subject/>
  <dc:title/>
</cp:coreProperties>
</file>